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7.pct" ContentType="image/x-pict"/>
  <Override PartName="/word/media/image10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Week 2 Short Vowel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34886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87500" cy="150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2600" cy="1539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00835" cy="1600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120900" cy="165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451735" cy="160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2" t="-442" r="-442" b="-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9779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9" r="-4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86635" cy="1306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700" cy="1363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ct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25:00Z</dcterms:created>
  <dc:creator>Edgewood User</dc:creator>
  <dc:description/>
  <cp:keywords/>
  <dc:language>en-US</dc:language>
  <cp:lastModifiedBy>Edgewood User</cp:lastModifiedBy>
  <dcterms:modified xsi:type="dcterms:W3CDTF">2010-08-30T22:25:00Z</dcterms:modified>
  <cp:revision>2</cp:revision>
  <dc:subject/>
  <dc:title>Name:__________________________</dc:title>
</cp:coreProperties>
</file>